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(1)                    User Commands                    r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, remsh, remote_shell -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[ -n ] [ -l _#u_#s_#e_#r_#n_#a_#m_#e ] _#h_#o_#s_#t_#n_#a_#m_#e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_#h_#o_#s_#t_#n_#a_#m_#e [ -n ] [ -l _#u_#s_#e_#r_#n_#a_#m_#e ]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sh [ -n ] [ -l _#u_#s_#e_#r_#n_#a_#m_#e ] _#h_#o_#s_#t_#n_#a_#m_#e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sh _#h_#o_#s_#t_#n_#a_#m_#e [ -n ] [ -l _#u_#s_#e_#r_#n_#a_#m_#e ]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o_#s_#t_#n_#a_#m_#e [ -n ] [ -l _#u_#s_#e_#r_#n_#a_#m_#e ]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Wc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connects to the  specified  _#h_#o_#s_#t_#n_#a_#m_#e 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_#c_#o_#m_#m_#a_#n_#d.   rsh  copies  its standard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mmand, the standard output of the remo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standard  output,  and the standard error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its standard error.   Interrupt,  quit  an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  signals  are  propagated  to the remote command;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erminates when the remote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_#c_#o_#m_#m_#a_#n_#d, instead of executing a singl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 logs  you in on the remote host using rlogin(1).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haracters which are not quoted are interpre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machine,  while quoted meta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mote machine.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s are given in the _#h_#o_#s_#t_#s database, which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d  in  the  /etc/hosts  file,  the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or both.  Each host has  one  official  nam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in the database entry) and optionall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.  Official hostnames or nicknames may be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o_#s_#t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of the file from which rsh is executed  is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other  than  rsh, rsh takes this name as its _#h_#o_#s_#t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This allows you to create a symbolic link to 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name  of a host which, when executed, will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hell on that host.   By  creating  a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ng  it  with symbolic links in the names of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hosts, then including the  directory  in  your 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path,  you  can  run  rsh by typing _#h_#o_#s_#t_#n_#a_#m_#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sh is invoked with the basename remsh,  rsh  will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existence of the file /usr/bin/remsh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rsh will behave as if remsh is an alias for r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bin/remsh  does  not exist, rsh will behave as if re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14 Jul 1994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(1)                    User Commands                    r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mote machine may have a file  named  /etc/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a list of trusted hostnames with which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s.  Users with the same username on both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mote  machine may rsh from the machin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achine's /etc/hosts file.  Individual users ma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 similar private equivalence list with the file .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home directories.  Each line in this fi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names:  a _#h_#o_#s_#t_#n_#a_#m_#e and a _#u_#s_#e_#r_#n_#a_#m_#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ermits the user named _#u_#s_#e_#r_#n_#a_#m_#e who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o_#s_#t_#n_#a_#m_#e  to  use  rsh  to  access the remote mach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.  If the name of the local host is not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/etc/hosts.equiv  file  on  the remote mach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username and hostname are  not  found  in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 .rhosts  file, then the access is denied.  The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listed in the /etc/hosts.equiv and .rhosts fil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he  official  hostnames  listed  in the hosts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 may not be used in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will not prompt for a password if access  is  den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machine unless the _#c_#o_#m_#m_#a_#n_#d argumen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_#u_#s_#e_#r_#n_#a_#m_#e     Use _#u_#s_#e_#r_#n_#a_#m_#e as the remote username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your  local  username.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, the remote username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r local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     Redirect the input of rsh to /dev/nu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 need  this  option to avoid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ate interactions between rsh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invokes  it. 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rsh and invoke a  rsh  in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 without  redirecting  its  inpu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erminal, it will block even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 are posted by the remot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 option will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remote shell (sh, rsh, or other)  is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user's  entry in the file /etc/passw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_#0#0#0#0 upon successful completion, _#1#1#1#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rsh lizard cat lizard.file &gt;&gt; example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remote file lizard.file from the machin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zard"  to  the  file  called  example.file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example," whil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14 Jul 1994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(1)                    User Commands                    r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rsh lizard cat lizard.file "&gt;&gt;" lizard.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file lizard.file on the machine called  "l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file  another.lizard.file which also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called "liz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hosts          Internet ho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hosts.equiv    trusted remote host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         system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(1), rlogin(1), telnet(1), vi(1), in.named(1M),  host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equi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ystem is listed in hosts.equiv, its secur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good  as  local security.  One insecure system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equiv can compromise the security of the  entir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run an interactive command (such as  vi(1));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 stop the local rsh process only; this i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 wrong,  but currently hard to fix for reasons to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cated to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ocal environment is not passed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-n option is needed for reasons that ar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bviou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rsh somehost dd  if=/dev/nrmt0  bs=20b  |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pB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your shell into a strange state.   Evidently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 is that the tar terminates before the rsh.  The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ries to write into the ``broken pipe'' an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 neatly, proceeds to compete with your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ndard input.  Invoking rsh with the -n option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occurs only when rsh is at the beginning of a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and  is not reading standard input.  Do not use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sh actually needs to read standard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% tar cf -  .  |  rsh  sundial  dd  of=/dev/rm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=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14 Jul 1994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(1)                    User Commands                    r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duce the bug.  If you were to use the - 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like  this,  rsh would incorrectly read from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from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14 Jul 1994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